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erocom III nitrate output: File name and Description</w:t>
      </w:r>
    </w:p>
    <w:p>
      <w:pPr>
        <w:pStyle w:val="Normal"/>
        <w:rPr/>
      </w:pPr>
      <w:r>
        <w:rPr/>
        <w:t>7/31/2014 (first)</w:t>
      </w:r>
    </w:p>
    <w:p>
      <w:pPr>
        <w:pStyle w:val="Normal"/>
        <w:rPr/>
      </w:pPr>
      <w:r>
        <w:rPr/>
        <w:t>8/11/2014 (edited)</w:t>
      </w:r>
    </w:p>
    <w:p>
      <w:pPr>
        <w:pStyle w:val="Normal"/>
        <w:rPr/>
      </w:pPr>
      <w:r>
        <w:rPr/>
        <w:t>9/11/2014 (ed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erocom3_{ModelName}_{ExperimentName}_{VariableName}_{VerticalCoordinateTpye}_{Period}_{Frequency}.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{ModelName}: can be chosen such that Model Name, Model version and possible the Institution can be identified. No underscores(_) is allowed in {ModelName}, use (-) instead. Restrict (ModelName) to max 20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ExperimentName}: Experiments for nitrate stud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BAS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NOX              ------ reduce anthropogenic NOx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SO2               ------ reduce anthropogenic SO2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NH3120       ------ increase anthropogenic NH3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DUST            ------ reduce DUST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TEMPA1P5 ------ increase temperature by 1.5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NGLORH110         ------ increase RH with new RH = RH+(100-RH)*1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{VariableName}: see output variable names shaded in color purple in Excel sheet “htap2_aerocomiii_nitrate_variables_v2.xlsx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{VerticalCoordinateType}: 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Surface              ------ 2D collection for the variables listed in the Excel sheet “Surface” tab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Column              ------ 2D collection for the variables listed in the Excel sheet “Column” tab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ModelLevel       ------ 3D collection for the variables listed the Excel sheet “ModelLevel” tab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{Period}: </w:t>
      </w:r>
    </w:p>
    <w:p>
      <w:pPr>
        <w:pStyle w:val="Normal"/>
        <w:rPr>
          <w:lang w:val="en-GB"/>
        </w:rPr>
      </w:pPr>
      <w:r>
        <w:rPr>
          <w:rFonts w:cs="Cambria"/>
          <w:lang w:val="en-GB"/>
        </w:rPr>
        <w:t xml:space="preserve">     </w:t>
      </w:r>
      <w:r>
        <w:rPr>
          <w:lang w:val="en-GB"/>
        </w:rPr>
        <w:t>2008 (mandatory) and 2010 (encourag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{Frequency}: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onthly  ------ all 2D and 3D collection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Daily        ------ all 2D collections except “Emission” in collection “Surface”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at1000”, “sat1330”, “sat2200”, and “sat0130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 and suggestion</w:t>
      </w:r>
    </w:p>
    <w:p>
      <w:pPr>
        <w:pStyle w:val="Normal"/>
        <w:rPr/>
      </w:pPr>
      <w:r>
        <w:rPr>
          <w:lang w:val="en-GB"/>
        </w:rPr>
        <w:t>NOy = NO + NO2+ NO3 + HNO2 + HNO3 + HNO4 + 2N2O5 + PAN + organic nitrates + particulate NO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eastAsia="Times New Roman"/>
      <w:b/>
      <w:bCs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6:13:00Z</dcterms:created>
  <dc:creator>Huisheng Bian</dc:creator>
  <dc:description/>
  <cp:keywords/>
  <dc:language>en-US</dc:language>
  <cp:lastModifiedBy>Huisheng Bian</cp:lastModifiedBy>
  <dcterms:modified xsi:type="dcterms:W3CDTF">2014-09-11T18:52:00Z</dcterms:modified>
  <cp:revision>17</cp:revision>
  <dc:subject/>
  <dc:title/>
</cp:coreProperties>
</file>